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工资报告单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cantSplit w:val="true"/>
        </w:trPr>
        <w:tc>
          <w:tcPr>
            <w:tcW w:w="4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资报告单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</w:tr>
      <w:tr>
        <w:trPr>
          <w:cantSplit w:val="true"/>
        </w:trPr>
        <w:tc>
          <w:tcPr>
            <w:tcW w:w="4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纳税时间</w:t>
            </w:r>
          </w:p>
        </w:tc>
      </w:tr>
      <w:tr>
        <w:trPr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付所得税号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资单编号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民保险号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应付工资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扣款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本工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所得税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民保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假日津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病假津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产假津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资总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净工资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目前的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目前的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付所得税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4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5:07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6:03:00Z</dcterms:modified>
  <cp:revision>8</cp:revision>
  <dc:subject/>
  <dc:title>工资报告单</dc:title>
</cp:coreProperties>
</file>