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部门薪水调整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部门薪水调整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次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当前的薪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表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部门薪水调整表（续表）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的薪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薪的数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定加薪的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意见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</w:t>
            </w:r>
          </w:p>
        </w:tc>
      </w:tr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4:00Z</dcterms:modified>
  <cp:revision>8</cp:revision>
  <dc:subject/>
  <dc:title>部门薪水调整表</dc:title>
</cp:coreProperties>
</file>